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133185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305017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